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920"/>
        <w:gridCol w:w="3009"/>
        <w:gridCol w:w="1276"/>
        <w:gridCol w:w="1701"/>
      </w:tblGrid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9-TESTOVI I DODACI ZA mini-VIDAS aparat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STOVI ZA KONTROLU KVALITETA ZA VIDAS 1/6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stovi za kontrolu  kvaliteta ref.30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PIR THERMIQUE 110mm, 1/5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110mm-FRANCE(MINI VIDAS) 110x12x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IDAS RUB IgG II 1/6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IDAS RUB IgM 1/3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IDAS TOXO IgG II 1/6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IDAS TOXO IgM 1/6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IDAS HBsAg  1/60 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in vitro dijagnostiku, za MINI VIDAS aparat zatvorenog ti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IDAS HIV DUO ULTRA  1/60 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in vitro dijagnostiku, za MINI VIDAS aparat zatvorenog tipa,HIV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IDAS H. Pylori IgG  1/30 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plet za in vitro dijagnostiku H. pylori, za MINI VIDAS aparat zatvorenog ti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IDAS Anti HCV  1/60 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in vitro dijagnostiku, za MINI VIDAS aparat zatvorenog ti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</w:tr>
      <w:tr>
        <w:trPr>
          <w:trHeight w:val="73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IDAS MSG 1/6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in vitro dijagnostiku, za MINI VIDAS aparat zatvorenog ti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4:00Z</dcterms:modified>
  <cp:revision>10</cp:revision>
  <dc:subject/>
  <dc:title>Memo</dc:title>
</cp:coreProperties>
</file>